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8: Оцењивање и напредовање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цењивање студената врши се непрекидним праћењем рада студената и то на основу поена стечених у </w:t>
            </w:r>
            <w:r>
              <w:rPr>
                <w:sz w:val="24"/>
                <w:szCs w:val="24"/>
                <w:lang w:val="sr-CS"/>
              </w:rPr>
              <w:t xml:space="preserve">испуњавању </w:t>
            </w:r>
            <w:r>
              <w:rPr>
                <w:sz w:val="24"/>
                <w:szCs w:val="24"/>
              </w:rPr>
              <w:t>предиспитни</w:t>
            </w:r>
            <w:r>
              <w:rPr>
                <w:sz w:val="24"/>
                <w:szCs w:val="24"/>
                <w:lang w:val="sr-CS"/>
              </w:rPr>
              <w:t>х</w:t>
            </w:r>
            <w:r>
              <w:rPr>
                <w:sz w:val="24"/>
                <w:szCs w:val="24"/>
              </w:rPr>
              <w:t xml:space="preserve"> обавеза и </w:t>
            </w:r>
            <w:r>
              <w:rPr>
                <w:sz w:val="24"/>
                <w:szCs w:val="24"/>
                <w:lang w:val="sr-CS"/>
              </w:rPr>
              <w:t>полагањем</w:t>
            </w:r>
            <w:r>
              <w:rPr>
                <w:sz w:val="24"/>
                <w:szCs w:val="24"/>
              </w:rPr>
              <w:t xml:space="preserve"> испит</w:t>
            </w:r>
            <w:r>
              <w:rPr>
                <w:sz w:val="24"/>
                <w:szCs w:val="24"/>
                <w:lang w:val="sr-CS"/>
              </w:rPr>
              <w:t>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5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TextBody"/>
              <w:jc w:val="both"/>
              <w:rPr>
                <w:szCs w:val="24"/>
                <w:lang w:val="sr-RS"/>
              </w:rPr>
            </w:pPr>
            <w:r>
              <w:rPr>
                <w:szCs w:val="24"/>
              </w:rPr>
              <w:t>Оцењивање студената  усклађено је са законским одредбама и најновијим стандардима. Рад студената прати се током целог семестра и изражава поенима. Највећи број поена које студент може остварити на одређеном предмету је 100</w:t>
            </w:r>
            <w:r>
              <w:rPr>
                <w:szCs w:val="24"/>
                <w:lang w:val="sr-Latn-RS"/>
              </w:rPr>
              <w:t xml:space="preserve"> поена</w:t>
            </w:r>
            <w:r>
              <w:rPr>
                <w:szCs w:val="24"/>
              </w:rPr>
              <w:t xml:space="preserve">. Сваки наставник у оквиру програма за свој предмет прецизно упућује студенте у обавезе које треба испунити, </w:t>
            </w:r>
            <w:r>
              <w:rPr>
                <w:szCs w:val="24"/>
                <w:lang w:val="sr-Latn-RS"/>
              </w:rPr>
              <w:t xml:space="preserve">као и </w:t>
            </w:r>
            <w:r>
              <w:rPr>
                <w:szCs w:val="24"/>
              </w:rPr>
              <w:t xml:space="preserve">у начин оцењивања и стицања поена. Студент у току наставе остварује одређен број поена за: похађање наставе, израду домаћих задатака, презентације на часу, семинарске радове, пројекте и остале активности дефинисане програмом за сваки предмет. </w:t>
            </w:r>
            <w:r>
              <w:rPr>
                <w:szCs w:val="24"/>
                <w:lang w:val="sr-Latn-RS"/>
              </w:rPr>
              <w:t xml:space="preserve">Кроз различите облике активности студентима се пружа могућност да научено градиво креативно примене. </w:t>
            </w:r>
            <w:r>
              <w:rPr>
                <w:szCs w:val="24"/>
              </w:rPr>
              <w:t>Успешно савладаним предиспитним обавезама може да оствари најмање 30%, а највише 70% поена. Преостали број поена добија се израдом завршног испита. Укупан број поена одређује његову завршну оцену.</w:t>
            </w:r>
          </w:p>
          <w:p>
            <w:pPr>
              <w:pStyle w:val="TextBody"/>
              <w:jc w:val="both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кала оцењивања је следећа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</w:rPr>
              <w:t>за остварени број поена од 0 до 5</w:t>
            </w:r>
            <w:r>
              <w:rPr>
                <w:szCs w:val="24"/>
                <w:lang w:val="sr-Latn-RS"/>
              </w:rPr>
              <w:t>0</w:t>
            </w:r>
            <w:r>
              <w:rPr>
                <w:szCs w:val="24"/>
              </w:rPr>
              <w:t xml:space="preserve"> студент добија оцену 5 (пе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</w:rPr>
              <w:t>за остварени број поена од 5</w:t>
            </w:r>
            <w:r>
              <w:rPr>
                <w:szCs w:val="24"/>
                <w:lang w:val="sr-Latn-RS"/>
              </w:rPr>
              <w:t>1</w:t>
            </w:r>
            <w:r>
              <w:rPr>
                <w:szCs w:val="24"/>
              </w:rPr>
              <w:t xml:space="preserve"> до 60 студент добија оцену 6 (шес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61 до 70 студент добија оцену 7 (седам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71 до 80 студент добија оцену 8 (осам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81 до 90 студент добија оцену 9 (деве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91 до 100 студент добија оцену 10 (десет)</w:t>
            </w:r>
          </w:p>
          <w:p>
            <w:pPr>
              <w:pStyle w:val="TextBody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CS"/>
              </w:rPr>
              <w:t xml:space="preserve">Број ЕСПБ које студент стиче полагањем испита утврђен је студијским програмом основних академских студија немачког језика и књижевности. Број ЕСПБ по предмету креће се од 4 до 7 ЕСПБ. Најмањи укупан број ЕСПБ које студент може стећи за савлађивање целокупног студијског програма јесте 240. У сваком семестру студент мора да стекне најмање по 30 ЕСПБ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тудентима се оставља могућност да стекну и више ЕСПБ похађањем наставе и полагањем више од неопходног броја изборних курсева у сваком семестру што се приказује у додатку дипломи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Евиденциј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sz w:val="24"/>
                  <w:szCs w:val="24"/>
                </w:rPr>
                <w:t>5.2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 Књига предмета ( у документацији и на сајту институције)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u%205/Knjiga%20predmet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2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2:00Z</dcterms:modified>
  <cp:revision>2</cp:revision>
  <dc:subject/>
  <dc:title>Табела 5</dc:title>
</cp:coreProperties>
</file>